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529967278"/>
            <w:bookmarkStart w:id="2" w:name="__Fieldmark__12_529967278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529967278"/>
            <w:bookmarkStart w:id="4" w:name="__Fieldmark__13_529967278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529967278"/>
            <w:bookmarkStart w:id="6" w:name="__Fieldmark__14_529967278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8591681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81729822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6877968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